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Nr 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UMER 39  –  wagi lekarskie i niemowlęce do przeglądów technicznych i legalizacji - Przychodnie i Medycyna Szkol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8"/>
        <w:gridCol w:w="983"/>
        <w:gridCol w:w="1276"/>
        <w:gridCol w:w="1418"/>
        <w:gridCol w:w="1134"/>
        <w:gridCol w:w="1275"/>
        <w:gridCol w:w="1279"/>
        <w:gridCol w:w="1282"/>
        <w:gridCol w:w="1276"/>
        <w:gridCol w:w="1134"/>
        <w:gridCol w:w="1134"/>
        <w:gridCol w:w="249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Conrada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150/1</w:t>
            </w:r>
          </w:p>
          <w:p>
            <w:pPr>
              <w:pStyle w:val="Normal"/>
              <w:rPr/>
            </w:pPr>
            <w:r>
              <w:rPr/>
              <w:t>(Gabinet Zabiegowy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3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.20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Elbląska 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-200/1</w:t>
            </w:r>
          </w:p>
          <w:p>
            <w:pPr>
              <w:pStyle w:val="Normal"/>
              <w:rPr/>
            </w:pPr>
            <w:r>
              <w:rPr/>
              <w:t xml:space="preserve">(Rehabilitacja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595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ADWAG” WPT100/200</w:t>
            </w:r>
          </w:p>
          <w:p>
            <w:pPr>
              <w:pStyle w:val="Normal"/>
              <w:rPr/>
            </w:pPr>
            <w:r>
              <w:rPr/>
              <w:t>(POZ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23/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594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 „FAWAG” TP200/1</w:t>
            </w:r>
          </w:p>
          <w:p>
            <w:pPr>
              <w:pStyle w:val="Normal"/>
              <w:rPr/>
            </w:pPr>
            <w:r>
              <w:rPr/>
              <w:t>(Poradnia „K”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0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 200/1</w:t>
            </w:r>
          </w:p>
          <w:p>
            <w:pPr>
              <w:pStyle w:val="Normal"/>
              <w:rPr/>
            </w:pPr>
            <w:r>
              <w:rPr/>
              <w:t>(PZP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593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16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niemowlęca elektroniczna SECA 834</w:t>
            </w:r>
          </w:p>
          <w:p>
            <w:pPr>
              <w:pStyle w:val="Normal"/>
              <w:rPr/>
            </w:pPr>
            <w:r>
              <w:rPr/>
              <w:t>Uruchomienie  30.11.15r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34259150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ga lekarska elektroniczna „FAWAG” WTL150/1</w:t>
            </w:r>
          </w:p>
          <w:p>
            <w:pPr>
              <w:pStyle w:val="Normal"/>
              <w:rPr/>
            </w:pPr>
            <w:r>
              <w:rPr/>
              <w:t>(Gabinet nr 7)- Elblą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3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.25 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6 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Felińskiego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RADWAG” WPT60/150W</w:t>
            </w:r>
          </w:p>
          <w:p>
            <w:pPr>
              <w:pStyle w:val="Normal"/>
              <w:rPr/>
            </w:pPr>
            <w:r>
              <w:rPr/>
              <w:t>(Gab. Zabieg. nr 7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11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75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L.F.W.”  TP200/1</w:t>
            </w:r>
          </w:p>
          <w:p>
            <w:pPr>
              <w:pStyle w:val="Normal"/>
              <w:rPr/>
            </w:pPr>
            <w:r>
              <w:rPr/>
              <w:t>(Gab. Lekarski nr 5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3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L.F.W. TP200/1 </w:t>
            </w:r>
          </w:p>
          <w:p>
            <w:pPr>
              <w:pStyle w:val="Normal"/>
              <w:rPr/>
            </w:pPr>
            <w:r>
              <w:rPr/>
              <w:t>(Gab. Lekarski nr 10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4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Klaudyny 26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T200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5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elektroniczna niemowlęca TP15 „BOBAS”  FAWA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0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Kleczewska 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adnia „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7/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. Zabiegowy nr 19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-150/1</w:t>
            </w:r>
          </w:p>
          <w:p>
            <w:pPr>
              <w:pStyle w:val="Normal"/>
              <w:rPr/>
            </w:pPr>
            <w:r>
              <w:rPr/>
              <w:t>(Poradnia dla dzieci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 „FAWAG” TP15/1(Poradnia dla dzieci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78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 „FAWAG” TP15/1(Dzieci chore, Gab. lek. nr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8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 „RADWAG” WPT100/200</w:t>
            </w:r>
          </w:p>
          <w:p>
            <w:pPr>
              <w:pStyle w:val="Normal"/>
              <w:rPr/>
            </w:pPr>
            <w:r>
              <w:rPr/>
              <w:t>(Dzieci chore, Gab. lek. nr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366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adnia dla dzieci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11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osobowa elektroniczna ze wzrostomierzem WPT 60/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36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36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5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WPT 6/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33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33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5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CHARDER 59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10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394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.1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11.20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Kochanowskiego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RADWAG” WPT60/150O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067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WTL150/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WTL150/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4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TP15 „BOBAS”  ‘FAWAG”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Kochowskiego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ADWAG” WPT60/150</w:t>
            </w:r>
          </w:p>
          <w:p>
            <w:pPr>
              <w:pStyle w:val="Normal"/>
              <w:rPr/>
            </w:pPr>
            <w:r>
              <w:rPr/>
              <w:t>(Gabinet 7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67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5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 150</w:t>
            </w:r>
          </w:p>
          <w:p>
            <w:pPr>
              <w:pStyle w:val="Normal"/>
              <w:rPr/>
            </w:pPr>
            <w:r>
              <w:rPr/>
              <w:t>(Gabinet 13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”CHARDER”</w:t>
            </w:r>
          </w:p>
          <w:p>
            <w:pPr>
              <w:pStyle w:val="Normal"/>
              <w:rPr/>
            </w:pPr>
            <w:r>
              <w:rPr/>
              <w:t>(Gabinet 14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397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omian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Szpitalna 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150/1</w:t>
            </w:r>
          </w:p>
          <w:p>
            <w:pPr>
              <w:pStyle w:val="Normal"/>
              <w:rPr/>
            </w:pPr>
            <w:r>
              <w:rPr/>
              <w:t>(Gab. Zabieg. Por. Internist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35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5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150/1</w:t>
            </w:r>
          </w:p>
          <w:p>
            <w:pPr>
              <w:pStyle w:val="Normal"/>
              <w:rPr/>
            </w:pPr>
            <w:r>
              <w:rPr/>
              <w:t>(Gab. Lekarski nr 1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34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5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150/1</w:t>
            </w:r>
          </w:p>
          <w:p>
            <w:pPr>
              <w:pStyle w:val="Normal"/>
              <w:rPr/>
            </w:pPr>
            <w:r>
              <w:rPr/>
              <w:t>(Gab. Położnej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37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5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unkt Szczep. Gab. Przygotow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48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5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„SECA” Model 834/8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207085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72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TP150/1</w:t>
            </w:r>
          </w:p>
          <w:p>
            <w:pPr>
              <w:pStyle w:val="Normal"/>
              <w:rPr/>
            </w:pPr>
            <w:r>
              <w:rPr/>
              <w:t>(Gab. Pediatryczny nr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36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elektroniczna niemowlęca TP15 „BOBAS” „FAWAG”</w:t>
            </w:r>
          </w:p>
          <w:p>
            <w:pPr>
              <w:pStyle w:val="Normal"/>
              <w:rPr/>
            </w:pPr>
            <w:r>
              <w:rPr/>
              <w:t>(Gabinet przygotowawczy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1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żności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yna Pra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Kochanowskiego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150/1</w:t>
            </w:r>
          </w:p>
          <w:p>
            <w:pPr>
              <w:pStyle w:val="Normal"/>
              <w:rPr/>
            </w:pPr>
            <w:r>
              <w:rPr/>
              <w:t>(Gabinet Zabiegowy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yna Szko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ceum Ogólnokształcące nr 3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Zuga 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5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36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Przybyszewskiego 4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47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mechaniczna „Lubelska Fabryka 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9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Kochanowskiego 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52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. Specjal. nr 15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Paska 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6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Mścisławska 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-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AD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Liceum Ogólnokształcące 16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Popiełuszki 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6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748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ata ważnośc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ceum Ogólnokształcące 1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Elbląska 5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-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68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ul.Or-ota 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espół Szkół Samochodowych LO nr 3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Włościańska 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48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6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Braci Załuskich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-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espół Szkół Elektryczny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 L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Zajączka 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50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ceum Ogólnokształcące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Felińskiego 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Ż-60003-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. Specjal. 12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Czarneckiego 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/659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ata ważności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39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l.Wojska Polskiego 1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64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7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Balcerzaka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49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WL -150 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espół Plac. Opiek. Wych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Rejmonta 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98</w:t>
            </w:r>
          </w:p>
          <w:p>
            <w:pPr>
              <w:pStyle w:val="Normal"/>
              <w:jc w:val="center"/>
              <w:rPr/>
            </w:pPr>
            <w:r>
              <w:rPr/>
              <w:t>WP251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5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WL -150 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73 ul.Arkuszowa 2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4159/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250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100/20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8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Broniewskiego 99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886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90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100/20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2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Kasprowicza 1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890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TP- 150/1 OW FA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4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Wrzeciono 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883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ata ważności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100/20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4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Filarecka 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889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89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100/20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ceum Ogólnokształcące 4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Kiwerska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888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88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100/20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ceum Ogólnokształcące 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Staffa 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887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87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7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Samogłoska 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868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20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Reymonta 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1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869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35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Conrada 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3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870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 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8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Aspekt 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596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199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9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Przasnyska 18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595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200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WPT 600/150 OW RADWA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koła Podstawowa nr 5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l.Rudzka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0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44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1.23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kgd"/>
              </w:rPr>
              <w:t>Waga lekarska elektroniczna</w:t>
            </w:r>
          </w:p>
          <w:p>
            <w:pPr>
              <w:pStyle w:val="Normal"/>
              <w:rPr/>
            </w:pPr>
            <w:r>
              <w:rPr>
                <w:rStyle w:val="Skgd"/>
              </w:rPr>
              <w:t xml:space="preserve">LIX Liceum Ogólnokształcące Mistrzostwa Sportowego         ul. </w:t>
            </w:r>
            <w:r>
              <w:rPr>
                <w:color w:val="FF0000"/>
              </w:rPr>
              <w:t>Lindego 2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2014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84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0.24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 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Sieciechowska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TP200/1</w:t>
            </w:r>
          </w:p>
          <w:p>
            <w:pPr>
              <w:pStyle w:val="Normal"/>
              <w:rPr/>
            </w:pPr>
            <w:r>
              <w:rPr/>
              <w:t>(Gabinet  lek. 15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77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inet  lek. 9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78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„RADWAG” WP6/15D</w:t>
            </w:r>
          </w:p>
          <w:p>
            <w:pPr>
              <w:pStyle w:val="Normal"/>
              <w:rPr/>
            </w:pPr>
            <w:r>
              <w:rPr/>
              <w:t>(Gabinet  lek. 1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58/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59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inet  lek.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806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inet  lek. 3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75/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150</w:t>
            </w:r>
          </w:p>
          <w:p>
            <w:pPr>
              <w:pStyle w:val="Normal"/>
              <w:rPr/>
            </w:pPr>
            <w:r>
              <w:rPr/>
              <w:t>(Gabinet  lek. 5, Por. dla Dzieci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elektroniczna niemowlęca TP 15 „BOBAS” „FAWAG”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14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Szajnochy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Z, Gab. Zabiegowy nr 104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62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ADWAG” WPT60/150</w:t>
            </w:r>
          </w:p>
          <w:p>
            <w:pPr>
              <w:pStyle w:val="Normal"/>
              <w:rPr/>
            </w:pPr>
            <w:r>
              <w:rPr/>
              <w:t>(Por. Kardiologiczna, gab. 123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86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74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. Specjal. Densytometria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6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adnia „K”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17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adnia – Dzieci Chore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60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 150/1</w:t>
            </w:r>
          </w:p>
          <w:p>
            <w:pPr>
              <w:pStyle w:val="Normal"/>
              <w:rPr/>
            </w:pPr>
            <w:r>
              <w:rPr/>
              <w:t>(Por. Dziec. Zdr. Punkt Szczep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elektroniczna „CHARDER” MS2400</w:t>
            </w:r>
          </w:p>
          <w:p>
            <w:pPr>
              <w:pStyle w:val="Normal"/>
              <w:rPr/>
            </w:pPr>
            <w:r>
              <w:rPr/>
              <w:t>(Por. Dziec. Zdr. Punkt Szczep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399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5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. p.Gruźlicz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663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niemowlęca RADWAG WPT 6/15D( por. dla kobiet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 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 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.202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ga elektroniczna Lekarska</w:t>
            </w:r>
          </w:p>
          <w:p>
            <w:pPr>
              <w:pStyle w:val="Normal"/>
              <w:jc w:val="center"/>
              <w:rPr/>
            </w:pPr>
            <w:r>
              <w:rPr/>
              <w:t>WPT 60/150W ( kardiologia )</w:t>
            </w:r>
          </w:p>
          <w:p>
            <w:pPr>
              <w:pStyle w:val="Normal"/>
              <w:rPr/>
            </w:pPr>
            <w:r>
              <w:rPr/>
              <w:t>Gab. 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 587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5 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</w:rPr>
              <w:t>11.202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krzesełkowa CHARDER MS 5461</w:t>
            </w:r>
          </w:p>
          <w:p>
            <w:pPr>
              <w:pStyle w:val="Normal"/>
              <w:rPr/>
            </w:pPr>
            <w:r>
              <w:rPr/>
              <w:t>Izolat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201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5 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11.202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żności 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 Przy Agorze 16 B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 „RADWAG” WPT60/150</w:t>
            </w:r>
          </w:p>
          <w:p>
            <w:pPr>
              <w:pStyle w:val="Normal"/>
              <w:rPr/>
            </w:pPr>
            <w:r>
              <w:rPr/>
              <w:t>(Poradnia „K”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718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75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aga lekarska elektroniczna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AWAG” WTL150/1</w:t>
            </w:r>
          </w:p>
          <w:p>
            <w:pPr>
              <w:pStyle w:val="Normal"/>
              <w:rPr/>
            </w:pPr>
            <w:r>
              <w:rPr/>
              <w:t>(Poradnia „D”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3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niemowlęca elektroniczna „CHARDER” Model MS-2400</w:t>
            </w:r>
          </w:p>
          <w:p>
            <w:pPr>
              <w:pStyle w:val="Normal"/>
              <w:rPr/>
            </w:pPr>
            <w:r>
              <w:rPr/>
              <w:t>(Poradnia „D”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98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. Zabiegowy Dorośli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802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OSOBOWA ZE WZROSTOMIERZEM</w:t>
            </w:r>
          </w:p>
          <w:p>
            <w:pPr>
              <w:pStyle w:val="Normal"/>
              <w:rPr/>
            </w:pPr>
            <w:r>
              <w:rPr/>
              <w:t>SECA 7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01605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40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.25 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OSOBOWA ZE WZROSTOMIERZEM</w:t>
            </w:r>
          </w:p>
          <w:p>
            <w:pPr>
              <w:pStyle w:val="Normal"/>
              <w:rPr/>
            </w:pPr>
            <w:r>
              <w:rPr/>
              <w:t>SECA 7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01605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4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.25 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OSOBOWA ZE WZROSTOMIERZEM</w:t>
            </w:r>
          </w:p>
          <w:p>
            <w:pPr>
              <w:pStyle w:val="Normal"/>
              <w:rPr/>
            </w:pPr>
            <w:r>
              <w:rPr/>
              <w:t>SECA 7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01605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42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.25 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OSOBOWA ZE WZROSTOMIERZEM</w:t>
            </w:r>
          </w:p>
          <w:p>
            <w:pPr>
              <w:pStyle w:val="Normal"/>
              <w:rPr/>
            </w:pPr>
            <w:r>
              <w:rPr/>
              <w:t>SECA 7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01605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43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.25 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OSOBOWA ZE WZROSTOMIERZEM</w:t>
            </w:r>
          </w:p>
          <w:p>
            <w:pPr>
              <w:pStyle w:val="Normal"/>
              <w:rPr/>
            </w:pPr>
            <w:r>
              <w:rPr/>
              <w:t>SECA 7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01605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44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.25 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NIEMOWLĘCA</w:t>
            </w:r>
          </w:p>
          <w:p>
            <w:pPr>
              <w:pStyle w:val="Normal"/>
              <w:rPr/>
            </w:pPr>
            <w:r>
              <w:rPr/>
              <w:t>SECA 3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1407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47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.25 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NIEMOWLĘCA ZE WZROSTMIARKĄ</w:t>
            </w:r>
          </w:p>
          <w:p>
            <w:pPr>
              <w:pStyle w:val="Normal"/>
              <w:rPr/>
            </w:pPr>
            <w:r>
              <w:rPr/>
              <w:t>SECA 3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01407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46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.25 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GA OSOBOWA ZE WZROSTOMIERZEM</w:t>
            </w:r>
          </w:p>
          <w:p>
            <w:pPr>
              <w:pStyle w:val="Normal"/>
              <w:rPr/>
            </w:pPr>
            <w:r>
              <w:rPr/>
              <w:t>SECA704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001623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P345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.25 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OSOBOWA DLA NIEPEŁNOSPRAWNYCH</w:t>
            </w:r>
          </w:p>
          <w:p>
            <w:pPr>
              <w:pStyle w:val="Normal"/>
              <w:rPr/>
            </w:pPr>
            <w:r>
              <w:rPr/>
              <w:t>SECA 6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1392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339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5 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paszpor-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ażności ostatniego przeglą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przeglą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go prze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 ważności ostatniej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eg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tępnej legalizacji</w:t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.Żeromskiego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Gabinet Zabiegowy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596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ykonujemy legaliza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TP200/1</w:t>
            </w:r>
          </w:p>
          <w:p>
            <w:pPr>
              <w:pStyle w:val="Normal"/>
              <w:rPr/>
            </w:pPr>
            <w:r>
              <w:rPr/>
              <w:t>(Poradnia „K”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210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lekarska elektroniczna „FAWAG” WTL200</w:t>
            </w:r>
          </w:p>
          <w:p>
            <w:pPr>
              <w:pStyle w:val="Normal"/>
              <w:rPr/>
            </w:pPr>
            <w:r>
              <w:rPr/>
              <w:t>(Poradnia Cukrzycowa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2026r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kgd">
    <w:name w:val="sk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4:00Z</dcterms:created>
  <dc:creator>AleksanderSauczek</dc:creator>
  <dc:description/>
  <cp:keywords/>
  <dc:language>en-US</dc:language>
  <cp:lastModifiedBy>Anna Rudnicka</cp:lastModifiedBy>
  <cp:lastPrinted>2025-09-05T10:59:00Z</cp:lastPrinted>
  <dcterms:modified xsi:type="dcterms:W3CDTF">2025-09-05T08:59:00Z</dcterms:modified>
  <cp:revision>48</cp:revision>
  <dc:subject/>
  <dc:title>Wykaz wag do przeglądów i legalizacji</dc:title>
</cp:coreProperties>
</file>